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0" w:firstLine="709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Załącznik nr 1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do Zarządzenia Nr 3836/2021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ezydenta Miasta Krakowa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z dnia 30.12.2021 r.</w:t>
      </w:r>
    </w:p>
    <w:p>
      <w:pPr>
        <w:pStyle w:val="Normal"/>
        <w:ind w:firstLine="284"/>
        <w:jc w:val="both"/>
        <w:rPr>
          <w:rFonts w:ascii="TimesNewRomanPSMT;Times New Roman" w:hAnsi="TimesNewRomanPSMT;Times New Roman" w:cs="TimesNewRomanPSMT;Times New Roman"/>
          <w:sz w:val="24"/>
          <w:szCs w:val="18"/>
        </w:rPr>
      </w:pPr>
      <w:r>
        <w:rPr>
          <w:rFonts w:cs="TimesNewRomanPSMT;Times New Roman" w:ascii="TimesNewRomanPSMT;Times New Roman" w:hAnsi="TimesNewRomanPSMT;Times New Roman"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Warunki, które winny być uwzględnione przy sporządzaniu umów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1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TAWA PRAWNA – karta 1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ZNACZENIE STRON UMOWY – karta 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 UMOWY I TERMIN REALIZACJI – karta 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– karta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DBIÓR PRZEDMIOTU UMOWY,WARUNKI ROZLICZENIA UMOWY ORAZ UJĘCIE W KLASYFIKACJI BUDŻETOWEJ – karta 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ARUNKI SZCZEGÓLNE DOTYCZĄCE UMÓW INWESTYCYJNYCH,  UMÓW </w:t>
        <w:br/>
        <w:t>O UDZIELENIE DOTACJI CELOWEJ NA REALIZACJĘ ZADAŃ INWESTYCYJNYCH, UMÓW NA REALIZACJĘ PRZEZ INSTYTUCJĘ KULTURY WSKAZANYCH ZADAŃ I PROGRAMÓW ORAZ UMÓW NA REALIZACJĘ ZADAŃ W </w:t>
      </w:r>
      <w:r>
        <w:rPr>
          <w:color w:val="000000"/>
          <w:sz w:val="22"/>
          <w:szCs w:val="22"/>
        </w:rPr>
        <w:t>RAMACH ŚRODKÓW</w:t>
      </w:r>
      <w:r>
        <w:rPr>
          <w:sz w:val="22"/>
          <w:szCs w:val="22"/>
        </w:rPr>
        <w:t xml:space="preserve"> ZEWNĘTRZNYCH – karta 6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RY UMOWNE – karta 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NE PRAWO ODSTĄPIENIA OD UMOWY – karta 8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OWE PRAWO ODSTĄPIENIA – karta 9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ZMIANY UMOWY – karta 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OSTANOWIENIA DOTYCZĄCE PRZENIESIENIA MAJĄTKOWYCH PRAW AUTORSKICH I UDZIELENIA ZGÓD NA WYKONYWANIE PRAW ZALEŻNYCH </w:t>
        <w:br/>
        <w:t xml:space="preserve">I OSOBISTYCH DO PROGRAMU KOMPUTEROWEGO, JEGO DOKUMENTACJI </w:t>
        <w:br/>
        <w:t>I BAZ DANYCH – karta 11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NIESIENIE MAJĄTKOWYCH PRAW AUTORSKICH I UDZIELENIE ZGÓD NA WYKONYWANIE PRAW ZALEŻNYCH I OSOBISTYCH DO UTWORÓW, KTÓRE NIE STANOWIĄ PROGRAMU KOMPUTEROWEGO – karta 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OSTANOWIENIA DOTYCZĄCE UDZIELENIA LICENCJI NIEWYŁĄCZNEJ </w:t>
        <w:br/>
        <w:t>Z PRAWEM SUBLICENCJI ORAZ UDZIELENIA ZGÓD NA WYKONYWANIE PRAW ZALEŻNYCH I OSOBISTYCH DO UTWORÓW, KTÓRE NIE STANOWIĄ PROGRAMU KOMPUTEROWEGO – karta 1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UDZIELENIA LICENCJI Z PRAWEM SUBLICENCJI ORAZ UDZIELENIA ZGÓD NA WYKONYWANIE PRAW ZALEŻNYCH I OSOBISTYCH DO PROGRAMU KOMPUTEROWEGO, JEGO DOKUMENTACJI I BAZ DANYCH – karta 1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CI NIEMATERIALNE I PRAWNE – karta 1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CHRONA INFORMACJI POUFNYCH ORAZ RODO – karta 16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JA ZBIOROWEGO ZARZĄDZANIA PRAWAMI AUTORSKIMI – karta 1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ROZUMIENIA O WSPÓŁPRACY, UMOWY NA WSPÓLNĄ ORGANIZACJĘ CELU/PRZEDSIĘWZIĘCIA/WYDARZENIA ORAZ UMOWY O WZAJEMNE ŚWIADCZENIE USŁUG I– karta 18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U ŹRÓDŁA – karta 19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Z TYTUŁU IMPORTU USŁUG – karta 2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HEMATY PODATKOWE – karta 21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WIEDZENIE UMOWY – karta 2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MOC PUBLICZNA – karta 2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A IN HOUSE – karta 2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OWIĄZKI I UPRAWNIENIA INFORMACYJNE – karta 2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STANOWIENIA KOŃCOWE – karta 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3:00Z</dcterms:created>
  <dc:creator>Drabowska Anna</dc:creator>
  <dc:description/>
  <cp:keywords/>
  <dc:language>en-US</dc:language>
  <cp:lastModifiedBy>Molenda Kamil</cp:lastModifiedBy>
  <cp:lastPrinted>2021-07-21T10:10:00Z</cp:lastPrinted>
  <dcterms:modified xsi:type="dcterms:W3CDTF">2021-12-31T08:37:00Z</dcterms:modified>
  <cp:revision>4</cp:revision>
  <dc:subject/>
  <dc:title/>
</cp:coreProperties>
</file>